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8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беды, д. 112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этаж 2, общая площадь 38,1 кв.м, кадастровый номер 29:22:011309:895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Маймаксанский территориальный округ, ул. Победы, д. 11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580 000,00 руб., в том числе НДС –           96 666,67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90 000,00 руб., в том числе НДС – 48 333,33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3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2:00Z</dcterms:modified>
  <cp:revision>5</cp:revision>
  <dc:subject/>
  <dc:title>ГЛАВА МУНИЦИПАЛЬНОГО ОБРАЗОВАНИЯ</dc:title>
</cp:coreProperties>
</file>